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крупнейших банков России по размеру уставного фонда (на 1. 03.2000 г., млн. долл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709"/>
        <w:gridCol w:w="1275"/>
        <w:gridCol w:w="1276"/>
        <w:gridCol w:w="1276"/>
        <w:gridCol w:w="992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-рас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ы -не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ая прибы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ита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-ный промышле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шторбан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эксим 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й резерв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о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атеп СП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финан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7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ос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 Москв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кой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нта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ко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верс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к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-плат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стройэконом 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солют 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кас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пром -строй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креди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. Банкирски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рожде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. Индустриаль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тонэкси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КБ Центр-Инв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 Мосурал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-Моск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ДБ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спр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мприват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Моск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энерго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й наро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филь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в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ропо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маззоло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ержи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ъ-экспре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Г 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егиональн. Почтов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ганпр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. Цен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оско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чел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квнешторг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вропей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ский железнодо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ой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скпр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м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газ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атеринбур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Б им. Сергея Жива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к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рно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ый торгов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Б Пионер банк (ЗА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зне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г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ио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ской инвестицио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хлеб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гаринский коммер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инвест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З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вказ-гели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мчаткомагро -про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-Волж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ал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 Меди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и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коммерче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еволж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т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д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аково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Конт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ский ПЖС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товский ком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ьч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адемхим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у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данвнеш-торг -бан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нский коммер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айжилинвес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союзком -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комбан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е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2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1906" w:h="8391"/>
      <w:pgMar w:left="1701" w:right="964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5:25:00Z</dcterms:created>
  <dc:creator>killer</dc:creator>
  <dc:description/>
  <cp:keywords/>
  <dc:language>en-US</dc:language>
  <cp:lastModifiedBy>Rogova</cp:lastModifiedBy>
  <dcterms:modified xsi:type="dcterms:W3CDTF">2006-03-29T07:59:00Z</dcterms:modified>
  <cp:revision>3</cp:revision>
  <dc:subject/>
  <dc:title>Банки России (данные на 1</dc:title>
</cp:coreProperties>
</file>